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veral bugs fixed in CP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PU emulation now accesses memory via pointers which makes it sl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age switcihing takes much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ameGenie cheat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check for NOP;JP sequence at 0100h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CD controller emulation is slightly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file now contains comments on compiling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bugger is added, thanks to Pascal F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priorities are *not*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indows users* will find a special section downgraded in co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ameBoy [VGB] is a portable emulator of the Nintendo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videogame console written in C. Although many thing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yet, it was able to run about 85% of games checked with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he latest VGB source code, binaries,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VG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Boy-related archive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altair.komkon.com/pub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VGB for Amiga, Macintosh, and IBM PC [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DOS and Windoze]. Following people are maintaining ports of V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Marat Fayzullin [fms@wam.um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VGB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other code. More explan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VGB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contains C sources of the emula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. Virtual GameBoy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. This distribution contains an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ion of VGB-Windows which doesn't allow you to re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menu when emulation is already running, and ha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GameBoy DEMO" message across its window.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B-Windows is a 32-bit application which runs under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, and Windows NT. It is compiled with Borland C++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x users will also require Win32s librar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LFILES/PW1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If you have Windows 3.xx, you may also need to install Win32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ibraries whose address is also given abov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-Windows distribution contains a file called BWCC32.DLL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pt in a directory from which VGB runs, o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un a new game. If you only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B-Windows, it will be disabled so that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hoose a game when emula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or bes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ff, VGB will not check the control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n, VGB will suspend the executio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A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B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A .SAV file will be saved if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Boy is a handheld videogame machine produced by Nintend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a custom CPU similar to Z80, but with some changes.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laughed at because of its reflective green-on-yellow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in fact is its virtue. Due to the low power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CD, GameBoy can work for 35 hours off 4 AA batteries.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games produced for GameBoy, both classics [Tetris,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, etc.] and specific ones [Final Fantasy series for GB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s in RPGs and classic games where gameplay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[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a standalone version], or a self-built copier designed by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ber, description of which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SEND ME MAIL ASKING TO SEND YOU THE CARTRIDGE FILES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TO FIND THEM. I ignore suc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nodelay      - Delay/don't delay coincidence int-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0 &lt;name&gt;      - Change color#0 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1 &lt;name&gt;      - Change color#1 [#5858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2 &lt;name&gt;      - Change color#2 [#9898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3 &lt;name&gt;      - Change color#3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A,S,D,F,G,H,J,K,L     - [A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T,CONTROL,Z,X,C,V,B,N,M  - [B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- [SELEC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- [START]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Qu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Turn tracing on/off [DEBUG]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- Show LCD controller registers [DEBUG]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 to 2000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[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] and GCC [using DJPP extender]. The only 32bit Borland/Turbo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emulator does not even recognize the ROM image, its CR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 Try turning CRC checking off [if you are Windows us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really need to find an uncorrupte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you ROM image size: it must be a multiple of 8192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ytes longer, then you may have a SmartCard copi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. In this case, remove first 512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changing -vperiod value from 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, or moving a "VBlank Period" knob in the VGB-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[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]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not all of 256 possible colors are availab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oose only from the available colors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or 24-bit graphics and palette will start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 V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formation in the beginning of this manual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If you haven't got this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ing an illegal distribution of VGB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[namely, libX11.a and libXext.a]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ke libsocket.a and libnsl.a]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rueColor Xterminals will work with the drivers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can I get soun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s o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should be SoundBlasterPro-compatible though, and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can I get joystick to work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 [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]. If you are working under MeSsyDOS, use WATCOM C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[God prohibits]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[for example, 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 file. The emulator will not work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[for example, if you use remote X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UseSHM variable to 0 before starting the emulation [-nos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ommand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VPeriod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 [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riod = 1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Name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GB file to load. Default value is "CART.GB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 [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 [in X11 case, by calling TrashMachine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VGB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